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"Новый мир открылся предо мной…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рина Владимировна ВОРОНЦ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125-летию со дня рождения религиозного философа протоиерея Василия Зеньков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ий Васильевич Зеньковский родился 4 (16) июля 1881 года в украинском городе Проскуров (ныне г. Хмельницкий) и воспитывался в русскоязычной культурной среде. "В детстве я был религиозным ребенком, - писал В.В. Зеньковский, - ходил вместе с отцом (который был тогда церковным старостой) в церковь. … Дед мой был священнослужителем - и мне тогда казалось священство чем-то недостижимо высоким, чего удостаивались немногие избранники".</w:t>
      </w:r>
    </w:p>
    <w:p>
      <w:pPr>
        <w:pStyle w:val="Normal"/>
        <w:rPr/>
      </w:pPr>
      <w:r>
        <w:rPr/>
        <w:t>В. Зеньковский поступает (1900) и учится на естественном отделении физико-математического факультета Императорского Киевского университета. В то время неверие в студенческой среде было в моде. Не сумел избежать искуса атеизма и Зеньковский. Чтобы укрепиться в своем скептическом отношении к реальности Христова Воскресения, он решает досконально изучить всю литературу о Христе. На это, по признанию В. Зеньковского, ушло два с половиной года непрерывной работы в свободное от студенческих занятий время, и изучение психологии и немецкой философии на за-нятиях у проф. Г.И. Челпанова.  Результат оказался прямо противоположным ожидаемому. В. Зеньковский переживает обретение веры. "Новый мир открылся предо мной. Я не только принял в себя умом всю истинность и силу христианства, не только в чтении св. отцов проникся тайной церковного разума, но я без колебаний принял центральность религиозной сферы для своего мировоззрения".</w:t>
      </w:r>
    </w:p>
    <w:p>
      <w:pPr>
        <w:pStyle w:val="Normal"/>
        <w:rPr/>
      </w:pPr>
      <w:r>
        <w:rPr/>
        <w:t>Успешно окончив Киевский университет, В. Зеньковский остается на факультете для подготовки к профессорско-преподавательской деятельности.</w:t>
      </w:r>
    </w:p>
    <w:p>
      <w:pPr>
        <w:pStyle w:val="Normal"/>
        <w:rPr/>
      </w:pPr>
      <w:r>
        <w:rPr/>
        <w:t>После 1917 года профессор Зеньковский оставляет академическую жизнь и принимает предложение занять пост министра вероисповеданий в правительстве гетмана П.П. Скоропадского; он служит, борясь с украинским сепаратизмом и русофобством. В 1919 он эмигрирует в Югославию; с 1920 по 1923 гг. преподает философию в Белградском унивеситете. В эти годы оформляются главные историософские концепции В. Зеньковского.</w:t>
      </w:r>
    </w:p>
    <w:p>
      <w:pPr>
        <w:pStyle w:val="Normal"/>
        <w:rPr/>
      </w:pPr>
      <w:r>
        <w:rPr/>
        <w:t xml:space="preserve">Значение В.В. Зеньковского как историка русской философии трудно переоценить. В его подаче русская философия предстала как уникальный национальный опыт создания христианской философии. </w:t>
      </w:r>
    </w:p>
    <w:p>
      <w:pPr>
        <w:pStyle w:val="Normal"/>
        <w:rPr/>
      </w:pPr>
      <w:r>
        <w:rPr/>
        <w:t xml:space="preserve">В основу изложения В.В. Зеньковским истории русской философии легло глубокое убеждение  философа в том, что мир есть единое и живое целое, а не сумма отдельных вещей  и существ и познание истины открывается не индивидуальному, а соборному разуму ("все бытие от Бога и это и есть основа и смысл учения о единстве бытия" - В.В. Зеньковский). Бог есть любовь, и познание, по В.В. Зеньковскому - дело любви. "Не нужно думать, что философская мысль всегда и всюду рождается из сомнения", - "религиозное сознание … порождает философское творчество". Именно эта концепция В.В. Зеньковского стала методологической основой изложения им истории русской философии. "Мне могут сделать упрек, что я не только излагаю и анализирую построения русских философов, но и связываю эти построения с общими условиями русской жизни, - писал философ в предисловии к "Истории русской филосо-фии". - Но иначе историк - и особенно историк философской мысли - поступать не может". </w:t>
      </w:r>
    </w:p>
    <w:p>
      <w:pPr>
        <w:pStyle w:val="Normal"/>
        <w:rPr/>
      </w:pPr>
      <w:r>
        <w:rPr/>
        <w:t>Исследуя эволюция русской философской мысли, В.В. Зеньковский определил три главных элемента в её развитии: русская религиозная стихия, русская религиозная мысль, давшая русской философии "главный корень своеобразия", и третий - одновременно положительный и отрицательный - философия Запада. Во введении к "Истории русской философии" В.В. Зеньковский написал, что философия Запада в её богатстве и силе не только пробуждала философские интересы в России, но и стесняла их, русской философии "нужны были огромные усилия для того, чтобы совместить в себе необходимое ученичество и свободное творчество". В своем изложении истории русской философии В.В. Зеньковский подчеркнул религиозные корни её самобытности, её антропоцентричность - обращенность на человека, диалектическое и историческое единство, её решающее внимание к проблемам историософии. Он писал, что свойственное русской философии чрезмерное внимание к истории коренится в тех духовных установках, которые исходят от русского прошлого, от общенациональных особенностей русской души. Книга явилась могучим стимулом для русской эмигрантской молодёжи к изучению истории не виданной ими родины, а десять лет назад она вернулась к широкому российскому читателю, позволяя ему заново открыть для себя национальные особенности самобытной русской мысли.</w:t>
      </w:r>
    </w:p>
    <w:p>
      <w:pPr>
        <w:pStyle w:val="Normal"/>
        <w:rPr/>
      </w:pPr>
      <w:r>
        <w:rPr/>
        <w:t>5 августа 1962 г. на 82-м году жизни, после продолжительной болезни Василия Васильевича не стало. Он был похоронен на кладбище Сент-Женевьев де Буа в Париж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4:36:00Z</dcterms:created>
  <dc:creator>vvv</dc:creator>
  <dc:description/>
  <dc:language>en-US</dc:language>
  <cp:lastModifiedBy>vvv</cp:lastModifiedBy>
  <dcterms:modified xsi:type="dcterms:W3CDTF">2006-06-30T14:37:00Z</dcterms:modified>
  <cp:revision>1</cp:revision>
  <dc:subject/>
  <dc:title>"Новый мир открылся предо мной…"</dc:title>
</cp:coreProperties>
</file>